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lanharan Primary School Sports Day Friday 2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May 2010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418"/>
        <w:gridCol w:w="1417"/>
        <w:gridCol w:w="1418"/>
        <w:gridCol w:w="1530"/>
        <w:gridCol w:w="15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 NURSER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smi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lie-Ma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il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ma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d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ari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Fun Ru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il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smin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lie-M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Fun Ru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k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d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m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URSER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a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iz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lis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shu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h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esty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Fun Ru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r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iz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liss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Fun Ru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shu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he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esty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EPTI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rey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ll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ya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mer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Fun Ru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ll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lie-M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Fun Ru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mer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mas H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g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irls Sprin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c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i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ri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yl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lis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d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ash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d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vanna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yl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ide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l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irls Sprin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heri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y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ph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y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y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dwa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Obstac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y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heri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i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k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hi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irls Sprin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i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 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 W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tha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tha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 W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irls Sprin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rtne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y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ur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era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esty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un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rin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vi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irls Sprin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ott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ni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hle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mero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ott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ni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meron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irls Sprint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r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oni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Spri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lu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thew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c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ash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an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Obstac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lu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thew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c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AY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rls 4 x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UE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 4 x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D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U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835"/>
        <w:gridCol w:w="30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VE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3 Gir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si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ri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3 Bo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 W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4 Gir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aun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rtne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4 Bo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v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rdan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era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5 Gir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lot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bon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5 Bo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mer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nie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hle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 Gir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at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len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ear 6 Bo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uc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the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ATH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ant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c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ant Bo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nior Gir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nior Bo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l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UG OF W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ND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R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m Ev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/A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644"/>
      </w:tblGrid>
      <w:tr>
        <w:trPr>
          <w:trHeight w:val="28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6</w:t>
            </w:r>
          </w:p>
        </w:tc>
      </w:tr>
      <w:tr>
        <w:trPr>
          <w:trHeight w:val="28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8</w:t>
            </w:r>
          </w:p>
        </w:tc>
      </w:tr>
      <w:tr>
        <w:trPr>
          <w:trHeight w:val="285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LU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2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9:08:00Z</dcterms:created>
  <dc:creator>Rhys</dc:creator>
  <dc:description/>
  <cp:keywords/>
  <dc:language>en-US</dc:language>
  <cp:lastModifiedBy>Rhys</cp:lastModifiedBy>
  <dcterms:modified xsi:type="dcterms:W3CDTF">2010-06-08T19:43:00Z</dcterms:modified>
  <cp:revision>2</cp:revision>
  <dc:subject/>
  <dc:title/>
</cp:coreProperties>
</file>